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_______Long QT Syndrome__________________</w:t>
      </w:r>
    </w:p>
    <w:p>
      <w:pPr>
        <w:pStyle w:val="Default"/>
        <w:spacing w:before="0" w:after="503"/>
        <w:ind w:right="286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APA Entry: ______The Gale Encyclopedia of Genetic Disorders_____________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color w:val="000000"/>
              </w:rPr>
              <w:t>The syndrome is characterized by a longer-than-normal QT interval on an electrocardiogram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his will help me explain what Long QT Syndrome consists of and how doctors diagnose this disorder.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at causes their QT interval to be longer than normal? Can their QT interval be corrected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I’d incorporate this into my diary entry to show how the doctors diagnose the patient with Long QT Syndrome.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53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5-01T15:53:00Z</dcterms:modified>
  <cp:revision>2</cp:revision>
  <dc:subject>Heinemann--Putz [text]</dc:subject>
  <dc:title>Heinemann--Putz [text]</dc:title>
</cp:coreProperties>
</file>